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90600</wp:posOffset>
            </wp:positionH>
            <wp:positionV relativeFrom="page">
              <wp:posOffset>-190500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22 /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PROTECTIVE CLOTHING AND UNIFOR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 protective clothing for the Fire &amp; Rescue Services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69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156"/>
        <w:gridCol w:w="1604"/>
      </w:tblGrid>
      <w:tr>
        <w:trPr>
          <w:trHeight w:val="345" w:hRule="atLeast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792" w:hanging="792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  <w:t>ITEM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-ZA"/>
              </w:rPr>
              <w:t>QUANTI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-ZA"/>
              </w:rPr>
              <w:t>Colour</w:t>
            </w:r>
          </w:p>
        </w:tc>
      </w:tr>
      <w:tr>
        <w:trPr>
          <w:trHeight w:val="465" w:hRule="atLeast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-Z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</w:tr>
      <w:tr>
        <w:trPr>
          <w:trHeight w:val="31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bat Trouser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Navy</w:t>
            </w:r>
          </w:p>
        </w:tc>
      </w:tr>
      <w:tr>
        <w:trPr>
          <w:trHeight w:val="31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fficers Trouser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Black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bat shir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eastAsia="Century Gothic" w:cs="Century Gothic" w:ascii="Century Gothic" w:hAnsi="Century Gothic"/>
                <w:b/>
                <w:lang w:val="en-ZA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en-ZA"/>
              </w:rPr>
              <w:t>Navy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fficers shir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Black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rthwester Jacke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Navy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-Shirt with log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Navy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-Shirt with log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White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ersey with EPPS and elbow patche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Navy</w:t>
            </w:r>
          </w:p>
        </w:tc>
      </w:tr>
      <w:tr>
        <w:trPr>
          <w:trHeight w:val="48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cks shor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1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val="en-ZA"/>
              </w:rPr>
              <w:t>Navy/black</w:t>
            </w:r>
          </w:p>
        </w:tc>
      </w:tr>
      <w:tr>
        <w:trPr>
          <w:trHeight w:val="48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elsea Boo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Black</w:t>
            </w:r>
          </w:p>
        </w:tc>
      </w:tr>
      <w:tr>
        <w:trPr>
          <w:trHeight w:val="48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ructural Fire Fighting boo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</w:r>
          </w:p>
        </w:tc>
      </w:tr>
      <w:tr>
        <w:trPr>
          <w:trHeight w:val="481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ructural Fire Fighting Suit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Specifications and sizes will be made available on request.</w:t>
        <w:tab/>
      </w:r>
    </w:p>
    <w:p>
      <w:pPr>
        <w:pStyle w:val="Normal"/>
        <w:tabs>
          <w:tab w:val="clear" w:pos="720"/>
          <w:tab w:val="left" w:pos="4665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conditions will appl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  <w:t>Please supply proof of NFPA compli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. W. Welkom on 046 – 6036048 (Office Hours) or email at williamwelkom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15 June 2016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. M. J. MEIRIN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05:00Z</dcterms:created>
  <dc:creator>User</dc:creator>
  <dc:description/>
  <cp:keywords/>
  <dc:language>en-US</dc:language>
  <cp:lastModifiedBy>Siyabulela Mini</cp:lastModifiedBy>
  <cp:lastPrinted>2015-05-14T13:48:00Z</cp:lastPrinted>
  <dcterms:modified xsi:type="dcterms:W3CDTF">2016-06-06T11:05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