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066800</wp:posOffset>
            </wp:positionH>
            <wp:positionV relativeFrom="page">
              <wp:posOffset>285750</wp:posOffset>
            </wp:positionV>
            <wp:extent cx="755904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MAKANA MUNICIPALIT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REQUEST FOR QUOTA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RFQ NO:    01 / 2016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</w:t>
      </w:r>
      <w:r>
        <w:rPr>
          <w:rFonts w:cs="Arial" w:ascii="Arial" w:hAnsi="Arial"/>
          <w:b/>
          <w:sz w:val="22"/>
          <w:szCs w:val="22"/>
          <w:lang w:val="en-US"/>
        </w:rPr>
        <w:t>SUPPLY AND DELIVERY OF INDUSTRIAL VACUUM CLEANER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 xml:space="preserve">Quotations are hereby invited from service providers with suitable knowledge, experience and capacity to provide the items as per the specifications:-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893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b/>
              </w:rPr>
              <w:t>FEATURES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b/>
              </w:rPr>
              <w:t>QUANTITY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Large wet and dry tank vacuum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Single phase 240V  vacuum motor/ 7200 l/Min air flow rate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Twin motor 230 mbar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Power max 2x1500watt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Tiltable / remover container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Dirty filter indicator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Filter Cleaning: Push and clean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Soft Start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Sound level 67 db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Container size: 70ltr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Two speed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Weight: 30 kg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Air flow rate (l/min.)</w:t>
              <w:tab/>
              <w:t>2 x 3600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Power PQIEC (W)         2 x 1200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Mains connection (V/~/Hz)  230/1/50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EL Cable (m)</w:t>
              <w:tab/>
              <w:t>10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Dimension LxWxH (mm) 580 x 600 x 97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wo (2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uppliers must be registered on the Municipal Database (Please state your supplier number as proof of registration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rice must be VAT inclusive and fixed (for all registered vendor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Municipality is not obliged to accept the lowest or any quotation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en-US"/>
        </w:rPr>
        <w:t>A firm delivery period must be indicat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ll quotations will adjudicated in terms of Council’s Supply Chain Management Polic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following documentation must be submitted with your quote in order to be considered, failing which will lead to disqualification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n original valid SARS Tax Clearance Certificate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</w:t>
      </w:r>
      <w:r>
        <w:rPr>
          <w:rFonts w:cs="Arial" w:ascii="Arial" w:hAnsi="Arial"/>
          <w:sz w:val="22"/>
          <w:szCs w:val="22"/>
          <w:highlight w:val="lightGray"/>
          <w:lang w:val="en-US"/>
        </w:rPr>
        <w:t>UNLESS the bidder is registered on the Accredited Supplier Database of the municipality and the municipality has a valid original Tax clearance certificate on record. The onus is on the service provider / bidder to ensure that the municipality has a valid original Tax Clearance certificate on record (prior to submission of their quotation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 valid Billing Clearance Certificate from your Local Municipalit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y/ies of the Company registration .e.g. CK1, CK2, Trust documents, sole provider ec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Original certified copies of Directors Identity Document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US"/>
        </w:rPr>
        <w:t>An original certified copy of the B-BBEE certifica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4 form (Declaration of interest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9 form (Certificate of Independent Bid Determination)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highlight w:val="lightGray"/>
          <w:lang w:val="en-US"/>
        </w:rPr>
      </w:pPr>
      <w:r>
        <w:rPr>
          <w:rFonts w:cs="Arial" w:ascii="Arial" w:hAnsi="Arial"/>
          <w:sz w:val="22"/>
          <w:szCs w:val="22"/>
          <w:highlight w:val="lightGray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lease ensure that all returnable documentation are numbered (e.g. page 1 of 5 ect) and binded in 1 (one) document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s must be submitted on the Letterhead of your busines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en-US"/>
        </w:rPr>
        <w:t xml:space="preserve">Please ensure that the returnable documentation is placed ina sealed envelope clearly indicating the </w:t>
      </w:r>
      <w:r>
        <w:rPr>
          <w:rFonts w:cs="Arial" w:ascii="Arial" w:hAnsi="Arial"/>
          <w:b/>
          <w:sz w:val="22"/>
          <w:szCs w:val="22"/>
          <w:lang w:val="en-US"/>
        </w:rPr>
        <w:t>RFQ NUMBER &amp; DESCRIPTION</w:t>
      </w:r>
      <w:r>
        <w:rPr>
          <w:rFonts w:cs="Arial" w:ascii="Arial" w:hAnsi="Arial"/>
          <w:sz w:val="22"/>
          <w:szCs w:val="22"/>
          <w:lang w:val="en-US"/>
        </w:rPr>
        <w:t xml:space="preserve"> on the envelop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 box is located upstairs situated in the Finance Directorate, 86 High Street, Grahamstown (During normal office hours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that are late will not be accept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per fax or e-mail will also not be consider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evaluation criteria is 80/20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NB: BIDDERS WHO ARE IN THE SERVICE OF THE STATE WILL NOT BE CONSIDERED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must be hand delivered to the Finance Directorate.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or further inquiries contact Ms. MP Nontshongwana on 046 – 6036039 (Office Hours) or email nomthandazo29@gmail.com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losing date:  20 January 2016 at 12H00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MS MJ MEIRING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ACTING MUNICIPAL MANAGER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01:00Z</dcterms:created>
  <dc:creator>User</dc:creator>
  <dc:description/>
  <dc:language>en-US</dc:language>
  <cp:lastModifiedBy>Sanet Grobbelaar</cp:lastModifiedBy>
  <cp:lastPrinted>2016-01-11T10:00:00Z</cp:lastPrinted>
  <dcterms:modified xsi:type="dcterms:W3CDTF">2016-01-11T08:01:00Z</dcterms:modified>
  <cp:revision>2</cp:revision>
  <dc:subject/>
  <dc:title>SIGNING OF BID SPECIFICATION DOCUMENT ( SUPPLY AND DELIVERY OF ONE (1) NEW SINGLE CAB LONG WHEEL BASE 4 X 4 ONE TON LIGHT DELIVERY VEHICLE FOR FIRE FIGHTING PURPOSES )</dc:title>
</cp:coreProperties>
</file>