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28575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64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SUPPLY AND DELIVERY OF BOMAG ROLLER WITH TRAIL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service providers with suitable knowledge, experience and capacity to provide equipment that is in good standard for construction of roads as per the specifications:-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p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Quanti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ice (Including VAT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supply and delivery of Bomag Roller with trailers for a period of 2 month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imilar to a Model ROL8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 (three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  <w:lang w:val="en-US"/>
        </w:rPr>
        <w:t>For further inquiries contact Mr M. Mhlaba on 046 – 6036136 (Office Hours) or email mmhlaba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1 December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46:00Z</dcterms:created>
  <dc:creator>User</dc:creator>
  <dc:description/>
  <dc:language>en-US</dc:language>
  <cp:lastModifiedBy>Sanet Grobbelaar</cp:lastModifiedBy>
  <cp:lastPrinted>2015-05-14T14:42:00Z</cp:lastPrinted>
  <dcterms:modified xsi:type="dcterms:W3CDTF">2015-11-23T14:46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