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09625</wp:posOffset>
            </wp:positionH>
            <wp:positionV relativeFrom="page">
              <wp:posOffset>5715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57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ONSTRUCTION OF PLINTHS AND ARENA AT THE EGAZINI HERITAGE SI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y as per the specification:-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>
          <w:trHeight w:val="2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Excavation of  plinths to be built with bricks, plastered and reinforced with iron ro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here necessary placing of 100 mm layer of G5 material under the bases compacted to 95 % dens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Complete the arena concrete circle using appropriate mater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lacing of 100 mm layer of G 5 material under the arena compacted to 95 % density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elve (12)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Contract Duration: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  <w:t>Contract duration will be 6 weeks following the conclusion of a service contract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Retention: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  <w:t>10% retention on completion and handover. Retention period will be 90days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  <w:b/>
              </w:rPr>
              <w:t>Note:</w:t>
            </w:r>
            <w:r>
              <w:rPr>
                <w:rFonts w:eastAsia="Times" w:cs="Arial" w:ascii="Arial" w:hAnsi="Arial"/>
              </w:rPr>
              <w:t xml:space="preserve"> Provision of an action plan together with an architectural illustration of what is to be delivered is essential.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/ Affidavit must be accompanied with a valid lease agreemen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20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 list of similar projects that your company has undertaken previously, including refer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200"/>
        <w:contextualSpacing/>
        <w:rPr/>
      </w:pPr>
      <w:r>
        <w:rPr>
          <w:rFonts w:eastAsia="Calibri" w:cs="Arial" w:ascii="Arial" w:hAnsi="Arial"/>
          <w:sz w:val="22"/>
          <w:szCs w:val="22"/>
        </w:rPr>
        <w:t>CV’s  for all people that are going to be involved in this project</w:t>
      </w:r>
      <w:r>
        <w:rPr>
          <w:rFonts w:eastAsia="Calibri" w:cs="Arial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T. Sindani on 046 – 6036124 (Office Hours) </w:t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/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4269105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losing date:  29 July at 12H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22.25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6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losing date:  29 July at 12H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. M. J.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8:05:00Z</dcterms:created>
  <dc:creator>User</dc:creator>
  <dc:description/>
  <cp:keywords/>
  <dc:language>en-US</dc:language>
  <cp:lastModifiedBy>Administrator1</cp:lastModifiedBy>
  <cp:lastPrinted>2015-07-20T17:44:00Z</cp:lastPrinted>
  <dcterms:modified xsi:type="dcterms:W3CDTF">2015-07-20T18:05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