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66800</wp:posOffset>
            </wp:positionH>
            <wp:positionV relativeFrom="page">
              <wp:posOffset>12096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49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UPPLY AND DELIVERY OF PADLOCK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otations are hereby invited from experienced and suitable service providers to supply and delivery padlocks as per the specification:-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QUANTITY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mm Nylon padlocks with 20mm shackle (key Alike per Set). Three sets comprise of 120 padlocks per se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l locks to be colour coded (Green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6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ter keyed lock (1 per set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y/ies of the Company registration .e.g. CK1, CK2, Trust documents, sole provider 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szCs w:val="22"/>
          <w:lang w:val="en-US"/>
        </w:rPr>
        <w:t>For further inquiries contact Mr Mzomhle Radu on 046 – 6036062 (Office Hours) or email mzomhleradu@makana.gov.za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losing date:  2 June 2015 at 12H0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R M. PLANG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26:00Z</dcterms:created>
  <dc:creator>User</dc:creator>
  <dc:description/>
  <dc:language>en-US</dc:language>
  <cp:lastModifiedBy>Sanet Grobbelaar</cp:lastModifiedBy>
  <cp:lastPrinted>2015-05-20T14:59:00Z</cp:lastPrinted>
  <dcterms:modified xsi:type="dcterms:W3CDTF">2015-05-21T17:26:00Z</dcterms:modified>
  <cp:revision>2</cp:revision>
  <dc:subject/>
  <dc:title>SIGNING OF BID SPECIFICATION DOCUMENT ( SUPPLY AND DELIVERY OF ONE (1) NEW SINGLE CAB LONG WHEEL BASE 4 X 4 ONE TON LIGHT DELIVERY VEHICLE FOR FIRE FIGHTING PURPOSES )</dc:title>
</cp:coreProperties>
</file>