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1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LIBRARY MATERI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are hereby invited from experienced and suitable service providers to supply and delivery of Library material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660"/>
        <w:gridCol w:w="960"/>
      </w:tblGrid>
      <w:tr>
        <w:trPr>
          <w:trHeight w:val="3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Q SPEC PART NO</w:t>
            </w:r>
          </w:p>
        </w:tc>
        <w:tc>
          <w:tcPr>
            <w:tcW w:w="7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CS-001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NEAR BARCODE SCANN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 OF REQUIRED SPECIFICATION PER UN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ANNER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near Barcode 1D Scann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/O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Connectivity Cab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CESSORIES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rcode Scanner St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RANT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Year Parts Replacement Warran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Q SPEC PART NO</w:t>
            </w:r>
          </w:p>
        </w:tc>
        <w:tc>
          <w:tcPr>
            <w:tcW w:w="7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-001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SINESS MONO LASER PRINTER 3-IN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 OF REQUIRED SPECIFICATION PER UN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CTION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-in-1 functionality - Print, Copy, Scan - A4 Form Fa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/O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Connectivity Interf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TWORK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st Ethernet 10/100Base-TX, WiFi 802.11b/g/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TRA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Sheet Input Tr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ANNER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atbed Scann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MPV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 - 2000 PP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UTY CYCLE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p To 8000 PP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o black toner cartridge, yield 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RANT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Year Standard Exchange Hardware Suppor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Q SPEC PART NO</w:t>
            </w:r>
          </w:p>
        </w:tc>
        <w:tc>
          <w:tcPr>
            <w:tcW w:w="7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T-001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SINESS DESKT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 OF REQUIRED SPECIFICATION PER UN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SOR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l Core i5 4th Generation CP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MOR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GB DDR3 1600Mh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ORAGE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GB Hard Disk Driv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5" LED Moni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TWORKING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GbE Wired Ethernet Interf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TICAL DRIVE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VD-RW Driv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TING SYSTEM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indows 8.1 Professional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PUT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Keyboard &amp; Mou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RANT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Year Next Business Day Onsite Warran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Q SPEC PART NO</w:t>
            </w:r>
          </w:p>
        </w:tc>
        <w:tc>
          <w:tcPr>
            <w:tcW w:w="7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R-001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-READER DEVICE with POUCH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 OF REQUIRED SPECIFICATION PER UN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SOR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Quad Core Process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Inch IPS Multi-touch Display - Resolution 1280x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AL STORAGE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GB Internal Storage Memo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M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GB 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MOVABLE STORAGE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cro-SD Slot - Up To 32GB Expandable Memo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TWORKING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G, 802.11b/g/n Wireless LAN, Bluetooth, GP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RANTY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Year Carry-In Warran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ies of the Company registration .e.g. CK1, CK2, Trust documents, sole provider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or further inquiries contact Ms Vubela on 046 – 6036040 (Office Hours) or email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atriciaVubela@makana.gov.za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or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kona@makana.gov.za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5 May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triciaVubela@makana.gov.za" TargetMode="External"/><Relationship Id="rId4" Type="http://schemas.openxmlformats.org/officeDocument/2006/relationships/hyperlink" Target="mailto:skona@makana.gov.z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23:00Z</dcterms:created>
  <dc:creator>User</dc:creator>
  <dc:description/>
  <cp:keywords/>
  <dc:language>en-US</dc:language>
  <cp:lastModifiedBy>Siyabulela Kona</cp:lastModifiedBy>
  <cp:lastPrinted>2015-05-14T14:42:00Z</cp:lastPrinted>
  <dcterms:modified xsi:type="dcterms:W3CDTF">2015-05-14T14:23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