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09550</wp:posOffset>
            </wp:positionH>
            <wp:positionV relativeFrom="page">
              <wp:posOffset>28575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40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SUPPLY AND DELIVERY OF OFFICE FURNITUR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are hereby invited from experienced and suitable service providers to supply and delivery of OFFICE FURNITURE with the following specifications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  <w:gridCol w:w="1341"/>
      </w:tblGrid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T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QUANTITY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ffice desk (1800 x 750) with fitted 3 drawer pedestal and 1 standard and 1 x deep filer pedestal both with top lock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e (1)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mputer workstation (1600 x 1200) with desk height pedest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wo drawer open filer with top lock and fitted drawer pedestal with top lock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ree 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liding door credenza with shelve and lock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wo (2)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ur drawer Filing cabinets with central locking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ur (4)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ystem cabinet with shelves and lockable hinged door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ur (4)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lack polyurethane visitor’s chairs with steel frame and polyprop arms. No Mechanism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ive (5)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lack polyurethane high back chairs with polyprop arms and nylon base. Gas height adjustment, swivel and tilt mechanis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wo (2)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ive tier bookcase (800mm (L) x 420mm (W) x 2010mm (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wo (2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HE FURNITURE MUST BE WOODEN (NATURAL CHERRY FINISH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Copies of the Company registration .e.g. CK1, CK2, Trust documents, sole provider et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  <w:lang w:val="en-US"/>
        </w:rPr>
        <w:t>For further inquiries contact Ms Spondo on 046 – 6036040 (Office Hours)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5 May 2015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R M. PLANG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User</dc:creator>
  <dc:description/>
  <cp:keywords/>
  <dc:language>en-US</dc:language>
  <cp:lastModifiedBy>Siyabulela Kona</cp:lastModifiedBy>
  <cp:lastPrinted>2015-05-14T14:38:00Z</cp:lastPrinted>
  <dcterms:modified xsi:type="dcterms:W3CDTF">2015-05-14T13:57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