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09550</wp:posOffset>
            </wp:positionH>
            <wp:positionV relativeFrom="page">
              <wp:posOffset>28575</wp:posOffset>
            </wp:positionV>
            <wp:extent cx="7559040" cy="1069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>MAKANA MUNICIPALIT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                                        </w:t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>REQUEST FOR QUOTATION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                                          </w:t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>RFQ NO:    39 / 2015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                       </w:t>
      </w:r>
      <w:r>
        <w:rPr>
          <w:rFonts w:cs="Arial" w:ascii="Arial" w:hAnsi="Arial"/>
          <w:b/>
          <w:sz w:val="22"/>
          <w:szCs w:val="22"/>
          <w:lang w:val="en-US"/>
        </w:rPr>
        <w:t>SUPPLY AND DELIVERY OF EXTENSION LADDER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Quotations are hereby invited from experienced and suitable service providers to supply and delivery of extension ladders with the following specifications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1"/>
        <w:gridCol w:w="1341"/>
      </w:tblGrid>
      <w:tr>
        <w:trPr/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TEM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QUANTITY</w:t>
            </w:r>
          </w:p>
        </w:tc>
      </w:tr>
      <w:tr>
        <w:trPr/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xtension ladders with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ble roller and spik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o. of rungs – closed : 23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o. of rungs – extended : 41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losed height : 7.0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xtended length : 12.3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pproximate weight : 55 k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lour : orang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aterial : super light fibre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wo (2)</w:t>
            </w:r>
          </w:p>
        </w:tc>
      </w:tr>
      <w:tr>
        <w:trPr/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xtension ladders with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ble roller and spik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o. of rungs – closed : 16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o. of rungs – extended : 29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losed height : 4.8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xtended length : 8.7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pproximate weight : 32 k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lour : orang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aterial : super light fibre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ive (5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Suppliers must be registered on the Municipal Database (Please state your supplier number as proof of registration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Price must be VAT inclusive and fixed (for all registered vendors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Municipality is not obliged to accept the lowest or any quotation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  <w:lang w:val="en-US"/>
        </w:rPr>
        <w:t>A firm delivery period must be indicate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ll quotations will adjudicated in terms of Council’s Supply Chain Management Polic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following documentation must be submitted with your quote in order to be considered, failing which will lead to disqualification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n original valid SARS Tax Clearance Certificate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(</w:t>
      </w:r>
      <w:r>
        <w:rPr>
          <w:rFonts w:cs="Arial" w:ascii="Arial" w:hAnsi="Arial"/>
          <w:sz w:val="22"/>
          <w:szCs w:val="22"/>
          <w:highlight w:val="lightGray"/>
          <w:lang w:val="en-US"/>
        </w:rPr>
        <w:t>UNLESS the bidder is registered on the Accredited Supplier Database of the municipality and the municipality has a valid original Tax clearance certificate on record. The onus is on the service provider / bidder to ensure that the municipality has a valid original Tax Clearance certificate on record (prior to submission of their quotation)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 valid Billing Clearance Certificate from your Local Municipality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en-US"/>
        </w:rPr>
        <w:t>Copies of the Company registration .e.g. CK1, CK2, Trust documents, sole provider etc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Original certified copies of Directors Identity Document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nn original certified copy of the B-BBEE certificat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ompleted MBD 4 form (Declaration of interest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ompleted MBD 9 form (Certificate of Independent Bid Determination)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  <w:highlight w:val="lightGray"/>
          <w:lang w:val="en-US"/>
        </w:rPr>
      </w:pPr>
      <w:r>
        <w:rPr>
          <w:rFonts w:cs="Arial" w:ascii="Arial" w:hAnsi="Arial"/>
          <w:sz w:val="22"/>
          <w:szCs w:val="22"/>
          <w:highlight w:val="lightGray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Please ensure that all returnable documentation are numbered (e.g. page 1 of 5 ect) and binded in 1 (one) document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quotations must be submitted on the Letterhead of your business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  <w:lang w:val="en-US"/>
        </w:rPr>
        <w:t xml:space="preserve">Please ensure that the returnable documentation is placed ina sealed envelope clearly indicating the </w:t>
      </w:r>
      <w:r>
        <w:rPr>
          <w:rFonts w:cs="Arial" w:ascii="Arial" w:hAnsi="Arial"/>
          <w:b/>
          <w:sz w:val="22"/>
          <w:szCs w:val="22"/>
          <w:lang w:val="en-US"/>
        </w:rPr>
        <w:t>RFQ NUMBER &amp; DESCRIPTION</w:t>
      </w:r>
      <w:r>
        <w:rPr>
          <w:rFonts w:cs="Arial" w:ascii="Arial" w:hAnsi="Arial"/>
          <w:sz w:val="22"/>
          <w:szCs w:val="22"/>
          <w:lang w:val="en-US"/>
        </w:rPr>
        <w:t xml:space="preserve"> on the envelope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quotation box is located upstairs situated in the Finance Directorate, 86 High Street, Grahamstown (During normal office hours)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Quotations that are late will not be accepte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Quotations per fax or e-mail will also not be considere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evaluation criteria is 80/20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NB: BIDDERS WHO ARE IN THE SERVICE OF THE STATE WILL NOT BE CONSIDERED</w:t>
      </w:r>
    </w:p>
    <w:p>
      <w:pPr>
        <w:pStyle w:val="Normal"/>
        <w:ind w:left="1080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Quotations must be hand delivered to the Finance Directorate.</w:t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For further inquiries contact Mr Vukile Silinga on 046 – 6036036 (Office Hours) or email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vsilinga@makana.gov.za</w:t>
        </w:r>
      </w:hyperlink>
      <w:r>
        <w:rPr>
          <w:rFonts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losing date:  25 May 2015 at 12H00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MR M. PLANGA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ACTING MUNICIPAL MANAGER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Century Gothic" w:hAnsi="Century Gothic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vsilinga@makana.gov.z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3:55:00Z</dcterms:created>
  <dc:creator>User</dc:creator>
  <dc:description/>
  <cp:keywords/>
  <dc:language>en-US</dc:language>
  <cp:lastModifiedBy>Siyabulela Kona</cp:lastModifiedBy>
  <cp:lastPrinted>2015-05-14T14:42:00Z</cp:lastPrinted>
  <dcterms:modified xsi:type="dcterms:W3CDTF">2015-05-14T13:55:00Z</dcterms:modified>
  <cp:revision>2</cp:revision>
  <dc:subject/>
  <dc:title>SIGNING OF BID SPECIFICATION DOCUMENT ( SUPPLY AND DELIVERY OF ONE (1) NEW SINGLE CAB LONG WHEEL BASE 4 X 4 ONE TON LIGHT DELIVERY VEHICLE FOR FIRE FIGHTING PURPOSES )</dc:title>
</cp:coreProperties>
</file>