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09550</wp:posOffset>
            </wp:positionH>
            <wp:positionV relativeFrom="page">
              <wp:posOffset>28575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38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SUPPLY AND DELIVERY OF SAFETY HARNES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are hereby invited from experienced and suitable service providers to supply and delivery of Safety Harness with the following specification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  <w:gridCol w:w="1341"/>
      </w:tblGrid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T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QUANTITY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afety Harness JE 138141 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Quick release buck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ont chest anchor poi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ar dorsal aluminum anchor poi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orking positioning belt with aluminum anchor poi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itting position/rope access aluminum attached poi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asticated upper body feature with easy comfortable mo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dded back comfort forms the shape of the harn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parate adjustment for legs a should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ust comply to EN 361, EN 358 and EN 813 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range with reflector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ven (11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Copies of the Company registration .e.g. CK1, CK2, Trust documents, sole provider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tc) and binded in 1 (one) documen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or further inquiries contact Mr Vukile Silinga on 046 – 6036036 (Office Hours) or email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vsilinga@makana.gov.za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5 May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R M. PLANG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silinga@makana.gov.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3:00Z</dcterms:created>
  <dc:creator>User</dc:creator>
  <dc:description/>
  <cp:keywords/>
  <dc:language>en-US</dc:language>
  <cp:lastModifiedBy>Siyabulela Kona</cp:lastModifiedBy>
  <cp:lastPrinted>2015-05-14T14:39:00Z</cp:lastPrinted>
  <dcterms:modified xsi:type="dcterms:W3CDTF">2015-05-14T13:53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